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bookmarkStart w:id="0" w:name="ex7"/>
      <w:bookmarkEnd w:id="0"/>
      <w:r>
        <w:rPr>
          <w:b/>
          <w:bCs/>
        </w:rPr>
        <w:t>Exhibit 7. Sample NAEP Items, by Element of Literary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9"/>
        <w:gridCol w:w="2261"/>
        <w:gridCol w:w="2210"/>
        <w:gridCol w:w="2225"/>
        <w:gridCol w:w="1915"/>
      </w:tblGrid>
      <w:tr>
        <w:trPr/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Literary Text </w:t>
            </w:r>
          </w:p>
        </w:tc>
        <w:tc>
          <w:tcPr>
            <w:tcW w:w="8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me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s the moral in the story? Use evidence from the story in your response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setting help to illustrate the theme of the story?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 you think the lesson in this story is true today? Why or why not?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at makes this story a fable.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character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was the major character’s opinion of _____?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causes the main character to do _____? Use evidence from the story in your response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character’s actions might be different today? Support your response with evidence from the story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’s description of _____ help explain the character’s actions?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event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rite a short summary of the major events in the story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 you think the story would have ended if _____ had not happened?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 the first events help you predict the ending?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blem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_____ make the problem worse? Use evidence from the text to support your response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id _____ help solve the problem?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problem in the story compare with another story you have read? Include evidence from the text and another story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explain the problem in the first part of the story? Explain with evidence from the story. </w:t>
            </w:r>
          </w:p>
        </w:tc>
      </w:tr>
      <w:tr>
        <w:trPr/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story is mostly about? Use evidence from the text to support your response. 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let you know that time has gone by? Explain with evidence from the story. 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describe how _____ feels? 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  <w:bookmarkStart w:id="1" w:name="ex8"/>
      <w:bookmarkStart w:id="2" w:name="ex8"/>
      <w:bookmarkEnd w:id="2"/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Exhibit 8. Sample NAEP Items, by Element of Informational Text and Aspect of Reading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7"/>
        <w:gridCol w:w="2261"/>
        <w:gridCol w:w="2142"/>
        <w:gridCol w:w="2129"/>
        <w:gridCol w:w="1761"/>
      </w:tblGrid>
      <w:tr>
        <w:trPr/>
        <w:tc>
          <w:tcPr>
            <w:tcW w:w="17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Informational Text </w:t>
            </w:r>
          </w:p>
        </w:tc>
        <w:tc>
          <w:tcPr>
            <w:tcW w:w="82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7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might be the author’s message in this article?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upport the message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agree with the author’s message? Give evidence from the text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ased on what you read, what might be the reason the author wrote this?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jor idea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ive a summary of the major ideas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w does the big idea in the first section relate to the big idea in the last section?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o might need or want this information? Use details from the text in your answer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did the author do to present information clearly?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orting idea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dentify ideas that most closely relate to the topic. Give evidence from the text to support your choice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author show you that the main idea is important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ich details about the _____ help you to have a clear image of the topic? Explain why you chose them.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information did the author have to know before writing the article?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junct aids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hart in this article is mostly used to _____?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w does the information in the chart support the information in the article?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include the picture with the chart? Explain using what you know and information from the text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map to the article? Explain. </w:t>
            </w:r>
          </w:p>
        </w:tc>
      </w:tr>
      <w:tr>
        <w:trPr/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escribe what the passage is mostly about? Use the evidence from the text to support your choice.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do you think mean the same as the title? Tell why you think so.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the double meaning of _____. Tell which meaning better explains the major ideas in the passage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id the author give a definition of _____ in paragraph 2? 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  <w:bookmarkStart w:id="3" w:name="ex9"/>
      <w:bookmarkStart w:id="4" w:name="ex9"/>
      <w:bookmarkEnd w:id="4"/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Exhibit 9. Sample NAEP Items, by Element of Practical Text and Aspect of Readi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9"/>
        <w:gridCol w:w="2306"/>
        <w:gridCol w:w="2249"/>
        <w:gridCol w:w="2146"/>
        <w:gridCol w:w="1860"/>
      </w:tblGrid>
      <w:tr>
        <w:trPr/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ment of Practical Text </w:t>
            </w:r>
          </w:p>
        </w:tc>
        <w:tc>
          <w:tcPr>
            <w:tcW w:w="85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 of Reading</w:t>
            </w:r>
          </w:p>
        </w:tc>
      </w:tr>
      <w:tr>
        <w:trPr/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ing a General Understanding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ing Interpretation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ing Reader/Text Connections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Content and Structure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urpose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purpose of the document? Use evidence from the document in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these directions list all the materials you need? Give a reason for your answer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 you think the directions would be the same for _____? Use evidence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 this mainly for readers familiar with the activity? Explain why or why no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information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how this information would be useful. Use evidence from the document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it important to do _____ before _____? Use evidence from the document in your response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mpare the dir- ections to a set of directions you have used in the past. Which set is easier to follow? Tell why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me one step that is important in order to follow the directions. Explain why this step is importan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organizing features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ell what you need to complete the steps. Which features indicate this?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happens after _____? Explain why this is an important step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en might you use these steps? Support your answer with evidence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how the author organized this document. Use support from the text.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y graphics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at is the significance of the graphics to the total set of directions? Use support from the text in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second picture show _____?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additional graphics would you add to make the directions clear? Use support from the tex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is there boldface print at the front of each section?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ich words tell what the document is mostly about? Use evidence from the text to support your response.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the context to tell the meaning of _____.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xplain why the phrase _____ is useful in these directions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hy does the author use the words _____ to present the last step of the directions?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ood Content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When building a </w:t>
      </w:r>
      <w:r>
        <w:rPr>
          <w:rFonts w:cs="Arial"/>
          <w:i/>
          <w:iCs/>
          <w:sz w:val="28"/>
          <w:szCs w:val="28"/>
        </w:rPr>
        <w:t>NoTime SDL</w:t>
      </w:r>
      <w:r>
        <w:rPr>
          <w:rFonts w:cs="Arial"/>
          <w:sz w:val="28"/>
          <w:szCs w:val="28"/>
        </w:rPr>
        <w:t>, the teacher looks for a "chunk" of digital content that fits comfortably into the lesson flow of a particular unit of study. It may be one of several types of informatio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8"/>
        </w:rPr>
        <w:t>Visual - A photograph, a painting, an ad, a video clip, a drawing, a map or a chart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z w:val="28"/>
          <w:szCs w:val="28"/>
        </w:rPr>
        <w:t>Numerical - A database with information about weather, crime, traffic or some scientific phenomenon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Fonts w:cs="Arial"/>
          <w:sz w:val="28"/>
          <w:szCs w:val="28"/>
        </w:rPr>
        <w:t>Text - A news story, editorial, poem, short story, essay or 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4:35:00Z</dcterms:created>
  <dc:creator>Barbara</dc:creator>
  <dc:description/>
  <dc:language>en-US</dc:language>
  <cp:lastModifiedBy>Barbara</cp:lastModifiedBy>
  <dcterms:modified xsi:type="dcterms:W3CDTF">2006-06-14T05:28:00Z</dcterms:modified>
  <cp:revision>2</cp:revision>
  <dc:subject/>
  <dc:title>Exhibit 7</dc:title>
</cp:coreProperties>
</file>